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36"/>
          <w:szCs w:val="52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6"/>
          <w:szCs w:val="52"/>
        </w:rPr>
        <w:t>（四）户籍管理领域基层政务公开标准目录</w:t>
      </w:r>
    </w:p>
    <w:tbl>
      <w:tblPr>
        <w:tblW w:w="5050" w:type="pct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668"/>
        <w:gridCol w:w="779"/>
        <w:gridCol w:w="2067"/>
        <w:gridCol w:w="3368"/>
        <w:gridCol w:w="1314"/>
        <w:gridCol w:w="1145"/>
        <w:gridCol w:w="1388"/>
        <w:gridCol w:w="1436"/>
        <w:gridCol w:w="1462"/>
      </w:tblGrid>
      <w:tr>
        <w:trPr>
          <w:tblHeader w:val="true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公开渠道和载体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公开方式</w:t>
            </w:r>
          </w:p>
        </w:tc>
      </w:tr>
      <w:tr>
        <w:trPr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出生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登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出生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登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受理部门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条件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流程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所需材料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时限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收费依据及标准   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《中华人民共和国户口登记条例》、《江西省常住人口登记管理规定》（赣公字【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01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】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）、《中华人民共和国政府信息公开条例》（国令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7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形成或者变更之日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个工作日内予以公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公安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机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政府网站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入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现场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sz w:val="20"/>
                <w:szCs w:val="20"/>
              </w:rPr>
              <w:t xml:space="preserve">其他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全社会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主动公开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收养、入籍等登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收养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登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受理部门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条件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流程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所需材料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时限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收费依据及标准     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《中华人民共和国户口登记条例》、《江西省常住人口登记管理规定》（赣公字【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01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】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）、《收养法》、《中国公民收养子女登记办法》、《中华人民共和国国籍法》、《中华人民共和国政府信息公开条例》（国令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7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形成或者变更之日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个工作日内予以公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公安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机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政府网站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入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现场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sz w:val="20"/>
                <w:szCs w:val="20"/>
              </w:rPr>
              <w:t xml:space="preserve">其他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全社会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主动公开</w:t>
            </w:r>
          </w:p>
        </w:tc>
      </w:tr>
      <w:tr>
        <w:trPr>
          <w:trHeight w:val="109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注销登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死亡注销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受理部门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条件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流程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所需材料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时限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收费依据及标准   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《中华人民共和国户口登记条例》、《江西省常住人口登记管理规定》（赣公字【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01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】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）、《中华人民共和国政府信息公开条例》（国令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7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形成或者变更之日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个工作日内予以公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公安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机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政府网站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入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现场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sz w:val="20"/>
                <w:szCs w:val="20"/>
              </w:rPr>
              <w:t xml:space="preserve">其他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全社会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主动公开</w:t>
            </w:r>
          </w:p>
        </w:tc>
      </w:tr>
      <w:tr>
        <w:trPr>
          <w:trHeight w:val="1026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迁移登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迁出、迁入登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受理部门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条件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流程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所需材料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时限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收费依据及标准   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《中华人民共和国户口登记条例》、《江西省常住人口登记管理规定》（赣公字【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01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】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）、《中华人民共和国政府信息公开条例》（国令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7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形成或者变更之日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个工作日内予以公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公安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机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政府网站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入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现场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sz w:val="20"/>
                <w:szCs w:val="20"/>
              </w:rPr>
              <w:t xml:space="preserve">其他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全社会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主动公开</w:t>
            </w:r>
          </w:p>
        </w:tc>
      </w:tr>
      <w:tr>
        <w:trPr>
          <w:trHeight w:val="1315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户口登记项目变更更正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姓名变更、更正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受理部门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条件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流程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所需材料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时限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收费依据及标准   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《中华人民共和国户口登记条例》、《江西省常住人口登记管理规定》（赣公字【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01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】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）、《中华人民共和国政府信息公开条例》（国令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7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形成或者变更之日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个工作日内予以公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公安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机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政府网站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入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现场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sz w:val="20"/>
                <w:szCs w:val="20"/>
              </w:rPr>
              <w:t xml:space="preserve">其他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全社会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主动公开</w:t>
            </w:r>
          </w:p>
        </w:tc>
      </w:tr>
      <w:tr>
        <w:trPr>
          <w:trHeight w:val="2075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户口登记项目变更更正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性别变更、更正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受理部门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条件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流程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所需材料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时限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收费依据及标准     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《江西省常住人口登记管理规定》（赣公字【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01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】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）、《公安部关于公民手术变性后变更户口登记性别项目有关问题的批复》、《中华人民共和国政府信息公开条例》（国令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7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形成或者变更之日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个工作日内予以公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公安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机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政府网站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入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现场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sz w:val="20"/>
                <w:szCs w:val="20"/>
              </w:rPr>
              <w:t xml:space="preserve">其他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全社会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主动公开</w:t>
            </w:r>
          </w:p>
        </w:tc>
      </w:tr>
      <w:tr>
        <w:trPr>
          <w:trHeight w:val="147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7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民族成份变更、更正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受理部门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条件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流程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所需材料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时限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收费依据及标准   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《江西省常住人口登记管理规定》（赣公字【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01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】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）、《中国公民民族成份登记管理办法》、《中华人民共和国政府信息公开条例》（国令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7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形成或者变更之日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个工作日内予以公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公安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机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政府网站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入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现场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sz w:val="20"/>
                <w:szCs w:val="20"/>
              </w:rPr>
              <w:t xml:space="preserve">其他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全社会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主动公开</w:t>
            </w:r>
          </w:p>
        </w:tc>
      </w:tr>
      <w:tr>
        <w:trPr>
          <w:trHeight w:val="1226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暂住登记及居住证管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暂住登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受理部门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条件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流程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所需材料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时限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收费依据及标准   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《中华人民共和国户口登记条例》、《江西省常住人口登记管理规定》（赣公字【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01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】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）、《中华人民共和国政府信息公开条例》（国令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7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形成或者变更之日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个工作日内予以公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公安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机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政府网站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入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现场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sz w:val="20"/>
                <w:szCs w:val="20"/>
              </w:rPr>
              <w:t xml:space="preserve">其他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全社会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主动公开</w:t>
            </w:r>
          </w:p>
        </w:tc>
      </w:tr>
      <w:tr>
        <w:trPr>
          <w:trHeight w:val="1605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9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居住证申领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受理部门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条件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流程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所需材料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时限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收费依据及标准     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《江西省常住人口登记管理规定》（赣公字【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01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】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）、《居住证暂行条例》、《中华人民共和国政府信息公开条例》（国令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7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形成或者变更之日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个工作日内予以公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公安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机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政府网站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入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现场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sz w:val="20"/>
                <w:szCs w:val="20"/>
              </w:rPr>
              <w:t xml:space="preserve">其他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全社会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主动公开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暂住登记及居住证管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居住证换、补领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受理部门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条件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流程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所需材料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时限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收费依据及标准   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《居住证暂行条例》、《中华人民共和国政府信息公开条例》（国令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7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形成或者变更之日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个工作日内予以公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公安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机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政府网站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入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现场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sz w:val="20"/>
                <w:szCs w:val="20"/>
              </w:rPr>
              <w:t xml:space="preserve">其他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全社会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主动公开</w:t>
            </w:r>
          </w:p>
        </w:tc>
      </w:tr>
      <w:tr>
        <w:trPr>
          <w:trHeight w:val="1595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暂住登记及居住证管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居住证签注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受理部门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条件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流程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所需材料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时限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收费依据及标准     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《居住证暂行条例》、《中华人民共和国政府信息公开条例》（国令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7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形成或者变更之日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个工作日内予以公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公安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机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政府网站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入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现场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sz w:val="20"/>
                <w:szCs w:val="20"/>
              </w:rPr>
              <w:t xml:space="preserve">其他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全社会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主动公开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港澳台居民居住证管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港澳台居民居住证申领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受理部门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条件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流程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所需材料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时限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收费依据及标准   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《港澳台居民居住证申领发放办法》、《中华人民共和国政府信息公开条例》（国令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7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形成或者变更之日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个工作日内予以公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公安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机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政府网站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入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现场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sz w:val="20"/>
                <w:szCs w:val="20"/>
              </w:rPr>
              <w:t xml:space="preserve">其他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全社会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主动公开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港澳台居民居住证换、补领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受理部门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条件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流程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所需材料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时限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收费依据及标准     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《港澳台居民居住证申领发放办法》、《中华人民共和国政府信息公开条例》（国令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7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形成或者变更之日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个工作日内予以公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公安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机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政府网站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入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现场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sz w:val="20"/>
                <w:szCs w:val="20"/>
              </w:rPr>
              <w:t xml:space="preserve">其他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全社会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主动公开</w:t>
            </w:r>
          </w:p>
        </w:tc>
      </w:tr>
      <w:tr>
        <w:trPr>
          <w:trHeight w:val="1572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居民身份证管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居民身份证申领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受理部门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条件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流程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所需材料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时限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收费依据及标准   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《中华人民共和国居民身份证法》、《中华人民共和国政府信息公开条例》（国令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7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形成或者变更之日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个工作日内予以公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公安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机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政府网站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入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现场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sz w:val="20"/>
                <w:szCs w:val="20"/>
              </w:rPr>
              <w:t xml:space="preserve">其他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全社会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主动公开</w:t>
            </w:r>
          </w:p>
        </w:tc>
      </w:tr>
      <w:tr>
        <w:trPr>
          <w:trHeight w:val="146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居民身份证换、补领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受理部门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条件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流程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所需材料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时限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收费依据及标准     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《中华人民共和国居民身份证法》、《中华人民共和国政府信息公开条例》（国令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7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形成或者变更之日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个工作日内予以公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公安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机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政府网站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入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现场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sz w:val="20"/>
                <w:szCs w:val="20"/>
              </w:rPr>
              <w:t xml:space="preserve">其他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全社会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主动公开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临时居民身份证申领、换领、补领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受理部门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条件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流程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所需材料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时限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收费依据及标准   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《临时居民身份证管理办法》、《中华人民共和国政府信息公开条例》（国令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7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形成或者变更之日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个工作日内予以公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公安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机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政府网站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入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现场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sz w:val="20"/>
                <w:szCs w:val="20"/>
              </w:rPr>
              <w:t xml:space="preserve">其他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全社会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主动公开</w:t>
            </w:r>
          </w:p>
        </w:tc>
      </w:tr>
      <w:tr>
        <w:trPr>
          <w:trHeight w:val="2406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居民身份证管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异地申请换、补领居民身份证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受理部门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条件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流程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所需材料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办理时限；</w:t>
            </w:r>
          </w:p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收费依据及标准     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《中华人民共和国居民身份证法》、《公安部关于印发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&lt;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关于建立居民身份证异地受理挂失申报和丢失招领制度的意见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&gt;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的通知》、《中华人民共和国政府信息公开条例》（国令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7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形成或者变更之日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个工作日内予以公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公安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机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政府网站   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入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现场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■</w:t>
            </w:r>
            <w:r>
              <w:rPr>
                <w:rFonts w:ascii="宋体" w:hAnsi="宋体" w:cs="宋体"/>
                <w:sz w:val="20"/>
                <w:szCs w:val="20"/>
              </w:rPr>
              <w:t xml:space="preserve">其他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全社会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主动公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2:58:00Z</dcterms:created>
  <dc:creator>微软用户</dc:creator>
  <dc:description/>
  <dc:language>en-US</dc:language>
  <cp:lastModifiedBy>Administrator</cp:lastModifiedBy>
  <cp:lastPrinted>2022-01-05T11:48:00Z</cp:lastPrinted>
  <dcterms:modified xsi:type="dcterms:W3CDTF">2022-01-05T05:09:43Z</dcterms:modified>
  <cp:revision>11</cp:revision>
  <dc:subject/>
  <dc:title>（四）户籍管理领域基层政务公开标准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330F4AB2C14F58AC9CB6C5E3CFA5F5</vt:lpwstr>
  </property>
  <property fmtid="{D5CDD505-2E9C-101B-9397-08002B2CF9AE}" pid="3" name="KSOProductBuildVer">
    <vt:lpwstr>2052-11.1.0.10938</vt:lpwstr>
  </property>
</Properties>
</file>